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ab/>
        <w:tab/>
        <w:tab/>
        <w:tab/>
        <w:tab/>
        <w:tab/>
        <w:tab/>
        <w:tab/>
        <w:tab/>
        <w:tab/>
        <w:tab/>
        <w:t xml:space="preserve">Bod č. </w:t>
      </w:r>
    </w:p>
    <w:p>
      <w:pPr>
        <w:pStyle w:val="Normal"/>
        <w:jc w:val="center"/>
        <w:rPr>
          <w:rFonts w:ascii="Arial" w:hAnsi="Arial" w:cs="Arial"/>
          <w:b/>
          <w:b/>
          <w:sz w:val="36"/>
          <w:szCs w:val="36"/>
        </w:rPr>
      </w:pPr>
      <w:r>
        <w:rPr>
          <w:rFonts w:cs="Arial" w:ascii="Arial" w:hAnsi="Arial"/>
          <w:b/>
          <w:sz w:val="36"/>
          <w:szCs w:val="36"/>
        </w:rPr>
        <w:t xml:space="preserve">Zastupiteľstvo Bratislavského samosprávneho kraja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dňa 16. apríla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32"/>
          <w:szCs w:val="32"/>
        </w:rPr>
      </w:pPr>
      <w:r>
        <w:rPr>
          <w:rFonts w:cs="Arial" w:ascii="Arial" w:hAnsi="Arial"/>
          <w:b/>
          <w:sz w:val="32"/>
          <w:szCs w:val="32"/>
        </w:rPr>
        <w:t>N á v r h</w:t>
      </w:r>
    </w:p>
    <w:p>
      <w:pPr>
        <w:pStyle w:val="Normal"/>
        <w:pBdr>
          <w:bottom w:val="single" w:sz="12" w:space="1" w:color="000000"/>
        </w:pBdr>
        <w:jc w:val="center"/>
        <w:rPr>
          <w:rFonts w:ascii="Arial" w:hAnsi="Arial" w:cs="Arial"/>
          <w:b/>
          <w:b/>
        </w:rPr>
      </w:pPr>
      <w:r>
        <w:rPr>
          <w:rFonts w:cs="Arial" w:ascii="Arial" w:hAnsi="Arial"/>
          <w:b/>
        </w:rPr>
        <w:t>Informácia o európskych severojužných multimodálnych koridoroch s interakciou BS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ateriál  predkladá:</w:t>
      </w:r>
      <w:r>
        <w:rPr>
          <w:rFonts w:cs="Arial" w:ascii="Arial" w:hAnsi="Arial"/>
          <w:sz w:val="22"/>
          <w:szCs w:val="22"/>
        </w:rPr>
        <w:t xml:space="preserve">                               </w:t>
        <w:tab/>
      </w:r>
      <w:r>
        <w:rPr>
          <w:rFonts w:cs="Arial" w:ascii="Arial" w:hAnsi="Arial"/>
          <w:sz w:val="22"/>
          <w:szCs w:val="22"/>
          <w:u w:val="single"/>
        </w:rPr>
        <w:t>Materiál obsahuje:</w:t>
      </w:r>
    </w:p>
    <w:p>
      <w:pPr>
        <w:pStyle w:val="Normal"/>
        <w:rPr>
          <w:rFonts w:ascii="Arial" w:hAnsi="Arial" w:cs="Arial"/>
          <w:sz w:val="22"/>
          <w:szCs w:val="22"/>
        </w:rPr>
      </w:pPr>
      <w:r>
        <w:rPr>
          <w:rFonts w:cs="Arial" w:ascii="Arial" w:hAnsi="Arial"/>
          <w:sz w:val="22"/>
          <w:szCs w:val="22"/>
        </w:rPr>
        <w:t xml:space="preserve">Vladimír BAJAN                                    </w:t>
        <w:tab/>
        <w:t xml:space="preserve">1.  Dôvodovú správu </w:t>
      </w:r>
    </w:p>
    <w:p>
      <w:pPr>
        <w:pStyle w:val="Normal"/>
        <w:rPr>
          <w:rFonts w:ascii="Arial" w:hAnsi="Arial" w:cs="Arial"/>
          <w:sz w:val="22"/>
          <w:szCs w:val="22"/>
        </w:rPr>
      </w:pPr>
      <w:r>
        <w:rPr>
          <w:rFonts w:cs="Arial" w:ascii="Arial" w:hAnsi="Arial"/>
          <w:sz w:val="22"/>
          <w:szCs w:val="22"/>
        </w:rPr>
        <w:t>predseda</w:t>
        <w:tab/>
        <w:tab/>
        <w:tab/>
        <w:tab/>
        <w:tab/>
        <w:t>2.  Návrh uznesenia zastupiteľstva BSK</w:t>
      </w:r>
    </w:p>
    <w:p>
      <w:pPr>
        <w:pStyle w:val="Normal"/>
        <w:rPr>
          <w:rFonts w:ascii="Arial" w:hAnsi="Arial" w:cs="Arial"/>
          <w:sz w:val="22"/>
          <w:szCs w:val="22"/>
        </w:rPr>
      </w:pPr>
      <w:r>
        <w:rPr>
          <w:rFonts w:cs="Arial" w:ascii="Arial" w:hAnsi="Arial"/>
          <w:sz w:val="22"/>
          <w:szCs w:val="22"/>
        </w:rPr>
        <w:tab/>
        <w:tab/>
        <w:tab/>
        <w:tab/>
        <w:tab/>
        <w:tab/>
        <w:t>3.  Mapa Corridor SCANDRI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4.  Mapa Corridor A-B Landbridge 2A/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5.  Mapa Corridor A-B Landbridge C</w:t>
      </w:r>
    </w:p>
    <w:p>
      <w:pPr>
        <w:pStyle w:val="Normal"/>
        <w:rPr/>
      </w:pPr>
      <w:r>
        <w:rPr>
          <w:rFonts w:eastAsia="Arial" w:cs="Arial" w:ascii="Arial" w:hAnsi="Arial"/>
          <w:sz w:val="22"/>
          <w:szCs w:val="22"/>
        </w:rPr>
        <w:t xml:space="preserve">                                                               </w:t>
      </w:r>
      <w:r>
        <w:rPr>
          <w:rFonts w:cs="Arial" w:ascii="Arial" w:hAnsi="Arial"/>
          <w:sz w:val="22"/>
          <w:szCs w:val="22"/>
        </w:rPr>
        <w:tab/>
        <w:t>6.  Mapa Corridor CE Baltic-Adriat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Mapa Corridor CET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Mapa BSK – varianty nultého okruh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Zodpovedný:</w:t>
      </w:r>
    </w:p>
    <w:p>
      <w:pPr>
        <w:pStyle w:val="Normal"/>
        <w:rPr>
          <w:rFonts w:ascii="Arial" w:hAnsi="Arial" w:cs="Arial"/>
          <w:sz w:val="22"/>
          <w:szCs w:val="22"/>
        </w:rPr>
      </w:pPr>
      <w:r>
        <w:rPr>
          <w:rFonts w:cs="Arial" w:ascii="Arial" w:hAnsi="Arial"/>
          <w:sz w:val="22"/>
          <w:szCs w:val="22"/>
        </w:rPr>
        <w:t>Ing. Gabriel Agárdy</w:t>
      </w:r>
    </w:p>
    <w:p>
      <w:pPr>
        <w:pStyle w:val="Normal"/>
        <w:rPr>
          <w:rFonts w:ascii="Arial" w:hAnsi="Arial" w:cs="Arial"/>
          <w:sz w:val="22"/>
          <w:szCs w:val="22"/>
        </w:rPr>
      </w:pPr>
      <w:r>
        <w:rPr>
          <w:rFonts w:cs="Arial" w:ascii="Arial" w:hAnsi="Arial"/>
          <w:sz w:val="22"/>
          <w:szCs w:val="22"/>
        </w:rPr>
        <w:t>podpredseda</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pracovateľ:</w:t>
      </w:r>
    </w:p>
    <w:p>
      <w:pPr>
        <w:pStyle w:val="Normal"/>
        <w:rPr>
          <w:rFonts w:ascii="Arial" w:hAnsi="Arial" w:cs="Arial"/>
          <w:sz w:val="22"/>
          <w:szCs w:val="22"/>
        </w:rPr>
      </w:pPr>
      <w:r>
        <w:rPr>
          <w:rFonts w:cs="Arial" w:ascii="Arial" w:hAnsi="Arial"/>
          <w:sz w:val="22"/>
          <w:szCs w:val="22"/>
        </w:rPr>
        <w:t>Ing. Gabriel Agárdy</w:t>
      </w:r>
    </w:p>
    <w:p>
      <w:pPr>
        <w:pStyle w:val="Normal"/>
        <w:rPr>
          <w:rFonts w:ascii="Arial" w:hAnsi="Arial" w:cs="Arial"/>
          <w:sz w:val="22"/>
          <w:szCs w:val="22"/>
        </w:rPr>
      </w:pPr>
      <w:r>
        <w:rPr>
          <w:rFonts w:cs="Arial" w:ascii="Arial" w:hAnsi="Arial"/>
          <w:sz w:val="22"/>
          <w:szCs w:val="22"/>
        </w:rPr>
        <w:t>podpredse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 r a t i s l a v a</w:t>
      </w:r>
    </w:p>
    <w:p>
      <w:pPr>
        <w:pStyle w:val="Normal"/>
        <w:jc w:val="center"/>
        <w:rPr>
          <w:rFonts w:ascii="Arial" w:hAnsi="Arial" w:cs="Arial"/>
          <w:sz w:val="22"/>
          <w:szCs w:val="22"/>
        </w:rPr>
      </w:pPr>
      <w:r>
        <w:rPr>
          <w:rFonts w:cs="Arial" w:ascii="Arial" w:hAnsi="Arial"/>
          <w:sz w:val="22"/>
          <w:szCs w:val="22"/>
        </w:rPr>
        <w:t>apríl 2008</w:t>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 2008</w:t>
      </w:r>
    </w:p>
    <w:p>
      <w:pPr>
        <w:pStyle w:val="Normal"/>
        <w:jc w:val="center"/>
        <w:rPr>
          <w:rFonts w:ascii="Arial" w:hAnsi="Arial" w:cs="Arial"/>
          <w:sz w:val="22"/>
          <w:szCs w:val="22"/>
        </w:rPr>
      </w:pPr>
      <w:r>
        <w:rPr>
          <w:rFonts w:cs="Arial" w:ascii="Arial" w:hAnsi="Arial"/>
          <w:sz w:val="22"/>
          <w:szCs w:val="22"/>
        </w:rPr>
        <w:t>zo dňa 16. apríla 2008</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Zastupiteľstvo Bratislavského samosprávneho kraja po prerokovaní materiálu </w:t>
      </w:r>
    </w:p>
    <w:p>
      <w:pPr>
        <w:pStyle w:val="Normal"/>
        <w:ind w:firstLine="708"/>
        <w:rPr>
          <w:rFonts w:ascii="Arial" w:hAnsi="Arial" w:cs="Arial"/>
          <w:i/>
          <w:i/>
          <w:sz w:val="22"/>
          <w:szCs w:val="22"/>
          <w:u w:val="single"/>
        </w:rPr>
      </w:pPr>
      <w:r>
        <w:rPr>
          <w:rFonts w:cs="Arial" w:ascii="Arial" w:hAnsi="Arial"/>
          <w:i/>
          <w:sz w:val="22"/>
          <w:szCs w:val="22"/>
          <w:u w:val="single"/>
        </w:rPr>
      </w:r>
    </w:p>
    <w:p>
      <w:pPr>
        <w:pStyle w:val="Normal"/>
        <w:ind w:firstLine="708"/>
        <w:rPr>
          <w:rFonts w:ascii="Arial" w:hAnsi="Arial" w:cs="Arial"/>
          <w:i/>
          <w:i/>
          <w:sz w:val="22"/>
          <w:szCs w:val="22"/>
          <w:u w:val="single"/>
        </w:rPr>
      </w:pPr>
      <w:r>
        <w:rPr>
          <w:rFonts w:cs="Arial" w:ascii="Arial" w:hAnsi="Arial"/>
          <w:i/>
          <w:sz w:val="22"/>
          <w:szCs w:val="22"/>
          <w:u w:val="single"/>
        </w:rPr>
      </w:r>
    </w:p>
    <w:p>
      <w:pPr>
        <w:pStyle w:val="Normal"/>
        <w:ind w:left="1332" w:hanging="1332"/>
        <w:jc w:val="center"/>
        <w:rPr>
          <w:rFonts w:ascii="Arial" w:hAnsi="Arial" w:cs="Arial"/>
        </w:rPr>
      </w:pPr>
      <w:r>
        <w:rPr>
          <w:rFonts w:cs="Arial" w:ascii="Arial" w:hAnsi="Arial"/>
          <w:b/>
        </w:rPr>
        <w:t>A.  p o v e r u j e</w:t>
      </w:r>
    </w:p>
    <w:p>
      <w:pPr>
        <w:pStyle w:val="Normal"/>
        <w:ind w:left="2040" w:hanging="1332"/>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slankyňu Ing. Veroniku Točkovú zastupovať BSK na stretnutiach pracovnej skupiny riadiaceho výboru CETC.</w:t>
      </w:r>
    </w:p>
    <w:p>
      <w:pPr>
        <w:pStyle w:val="Normal"/>
        <w:ind w:firstLine="708"/>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rPr>
      </w:pPr>
      <w:r>
        <w:rPr>
          <w:rFonts w:cs="Arial" w:ascii="Arial" w:hAnsi="Arial"/>
          <w:b/>
        </w:rPr>
        <w:t>B.  b e r i e   n a   v e d o m i e</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právu o vývoji situácie na príprave európskeho severojužného multimodálného koridoru s interakciou BS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rPr>
      </w:pPr>
      <w:r>
        <w:rPr>
          <w:rFonts w:cs="Arial" w:ascii="Arial" w:hAnsi="Arial"/>
          <w:b/>
        </w:rPr>
        <w:t>D ô v o d o v á   s p r á v a</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ab/>
        <w:t xml:space="preserve">Bratislavský samosprávny kraj je od roku 2004 členom iniciatívy Stredoeurópskeho dopravného koridoru  (Central European Transport Corridor) so skratkou CETC. Iniciátormi zoskupenia boli región Skane zo Švédska a tri západné vojvodstvá z Poľska. Za BSK je členom Riadiaceho výboru iniciatívy Alexander Rozin, poslanec BSK a predseda komisie dopravy, ako aj Gabriel Agárdy, poslanec a podpredseda BSK.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V máji r. 2007 bola prijatá na pôde BSK tzv. „Bratislavská deklarácia“, v ktorej dvanásť regiónov deklarovalo vôľu realizovať koridor CETC. Táto deklarácia bola odovzdaná Európskemu parlamentu, Európskej komisii, europoslancom, príslušnej odbornej komisii EP, Vláde SR, predsedovi NR SR, poslancom NR SR a ministrovi MDPaT SR.</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b/>
        <w:t xml:space="preserve">Aj vplyvom tejto iniciatívy zosilneli aj iné návrhy, ako napr. staršia talianska iniciatíva „AB Landbridge“, ktorá počíta s tromi tzv. „banánmi“ a celkom nová nemecká iniciatíva „Scandr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Nakoľko táto problematika je príliš široká, </w:t>
      </w:r>
      <w:r>
        <w:rPr>
          <w:rFonts w:cs="Arial" w:ascii="Arial" w:hAnsi="Arial"/>
          <w:b/>
          <w:bCs/>
          <w:sz w:val="22"/>
          <w:szCs w:val="22"/>
        </w:rPr>
        <w:t>BSK sa zaoberá len návrhmi, ktoré sa bezprostredne dotýkajú BSK a priľahlých regiónov</w:t>
      </w:r>
      <w:r>
        <w:rPr>
          <w:rFonts w:cs="Arial" w:ascii="Arial" w:hAnsi="Arial"/>
          <w:sz w:val="22"/>
          <w:szCs w:val="22"/>
        </w:rPr>
        <w:t xml:space="preserve">, ako aj dáva do súvisu vývoj multimodálnych koridorov v Strednej Európe s potrebami a perspektívami BSK, napr. nultý obchvat Bratislavy (plánovaná diaľnica D4, ktorá ešte nie je zaradená v zozname diaľníc SR!  Ako teda chceme čerpať z fondov EÚ?).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Otvorením projektu CETC, ktorý by sa mohol schváliť v EK asi v r. 2010 z príležitosti celkovej revízie Helsinských koridorov (TEN-T), by sa otvorili možnosti čiastočne financovať z prostriedkov EÚ aj nultý obchvat Bratislavy. Podmienkou pre BSK je realizácia trasy aj smerom na Rusovce a nie len na Viedeň - Graz (diverzifikácia trasy od Bratislavy smerom na ju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Zosilnené iniciatívy boli aj jedným z hnacích motorov dokončenia priameho prepojenia rýchlostnej cesty Viedeň-Bratislava. Týmto chce Rakúsko usmerniť koridor smerom na juh od Bratislavy na svoje územie aj napr. tým, že preferuje trasu Praha - Brno - Mikulov - Viedeň - Graz...  Diaľnica na Graz je už teraz preťažená, nápad sa nestretol ani s pochopením ochranárov v Rakúsku a cesta je v pomerne náročnom teréne. Rozšírenie tejto diaľnice je podstatne drahšie, ako postaviť diaľnicu (resp. rýchlostnú cestu) v Západnom Podunajsku, kde je topológia terénu priaznivejšia a zároveň sa získa alternatíva k jestvujúcemu koridor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Stanovisko BSK je také, že pôvodná trasa návrhu CETC dokončením tunela Sitiny je hotová. Chýba však pokračovanie pod Rusovcami v Maďarskej republike cestou M15 (rýchlostná cesta hotová v polovičnom profile) a ďalej smerom na Szombathely, Rédics a Varaždí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Na urýchlenie príprav na projekte bola v RV CETC navrhnutá a schválená pracovná skupina Riadiaceho výboru  CETC, ktorá sa schádza častejšie a pripravuje dokumenty pre RV CETC. Bratislavský samosprávny kraj navrhol do pracovnej skupiny poslankyňu Veroniku Točkovú, členku komisie dopravy BSK. Ostatné zasadnutie pracovnej skupiny sa uskutočnilo 22.2.2008 vo Wroclawe, kde sa pre zaneprázdnenosť poslankyne Točkovej zúčastnil podpredseda BSK Gabriel Agárdy.</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Na programe rokovania pracovnej skupiny boli témy, ako:</w:t>
      </w:r>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ktivity Technického sekretariátu CETC</w:t>
      </w:r>
    </w:p>
    <w:p>
      <w:pPr>
        <w:pStyle w:val="Normal"/>
        <w:numPr>
          <w:ilvl w:val="0"/>
          <w:numId w:val="2"/>
        </w:numPr>
        <w:jc w:val="both"/>
        <w:rPr>
          <w:rFonts w:ascii="Arial" w:hAnsi="Arial" w:cs="Arial"/>
          <w:sz w:val="22"/>
          <w:szCs w:val="22"/>
        </w:rPr>
      </w:pPr>
      <w:r>
        <w:rPr>
          <w:rFonts w:cs="Arial" w:ascii="Arial" w:hAnsi="Arial"/>
          <w:sz w:val="22"/>
          <w:szCs w:val="22"/>
        </w:rPr>
        <w:t>návrh Dolnosliezskeho regiónu na deľbu práce medzi členov iniciatívy CETC</w:t>
      </w:r>
    </w:p>
    <w:p>
      <w:pPr>
        <w:pStyle w:val="Normal"/>
        <w:numPr>
          <w:ilvl w:val="0"/>
          <w:numId w:val="2"/>
        </w:numPr>
        <w:jc w:val="both"/>
        <w:rPr/>
      </w:pPr>
      <w:r>
        <w:rPr>
          <w:rFonts w:cs="Arial" w:ascii="Arial" w:hAnsi="Arial"/>
          <w:sz w:val="22"/>
          <w:szCs w:val="22"/>
        </w:rPr>
        <w:t>štandardný grantový program z Vyšehradského fondu - možnosť spolufinancovania 1. medzinárodnej konferencie o CETC</w:t>
      </w:r>
    </w:p>
    <w:p>
      <w:pPr>
        <w:pStyle w:val="Normal"/>
        <w:numPr>
          <w:ilvl w:val="0"/>
          <w:numId w:val="2"/>
        </w:numPr>
        <w:jc w:val="both"/>
        <w:rPr>
          <w:rFonts w:ascii="Arial" w:hAnsi="Arial" w:cs="Arial"/>
          <w:sz w:val="22"/>
          <w:szCs w:val="22"/>
        </w:rPr>
      </w:pPr>
      <w:r>
        <w:rPr>
          <w:rFonts w:cs="Arial" w:ascii="Arial" w:hAnsi="Arial"/>
          <w:sz w:val="22"/>
          <w:szCs w:val="22"/>
        </w:rPr>
        <w:t>prezentácia iniciatívy CETC na:</w:t>
      </w:r>
    </w:p>
    <w:p>
      <w:pPr>
        <w:pStyle w:val="Normal"/>
        <w:numPr>
          <w:ilvl w:val="1"/>
          <w:numId w:val="2"/>
        </w:numPr>
        <w:jc w:val="both"/>
        <w:rPr>
          <w:rFonts w:ascii="Arial" w:hAnsi="Arial" w:cs="Arial"/>
          <w:sz w:val="22"/>
          <w:szCs w:val="22"/>
        </w:rPr>
      </w:pPr>
      <w:r>
        <w:rPr>
          <w:rFonts w:cs="Arial" w:ascii="Arial" w:hAnsi="Arial"/>
          <w:sz w:val="22"/>
          <w:szCs w:val="22"/>
        </w:rPr>
        <w:t> </w:t>
      </w:r>
      <w:r>
        <w:rPr>
          <w:rFonts w:cs="Arial" w:ascii="Arial" w:hAnsi="Arial"/>
          <w:sz w:val="22"/>
          <w:szCs w:val="22"/>
        </w:rPr>
        <w:t xml:space="preserve">Transport Research Arena TRA 2008 (vedú Nemci) </w:t>
      </w:r>
    </w:p>
    <w:p>
      <w:pPr>
        <w:pStyle w:val="Normal"/>
        <w:numPr>
          <w:ilvl w:val="1"/>
          <w:numId w:val="2"/>
        </w:numPr>
        <w:jc w:val="both"/>
        <w:rPr>
          <w:rFonts w:ascii="Arial" w:hAnsi="Arial" w:cs="Arial"/>
          <w:sz w:val="22"/>
          <w:szCs w:val="22"/>
        </w:rPr>
      </w:pPr>
      <w:r>
        <w:rPr>
          <w:rFonts w:cs="Arial" w:ascii="Arial" w:hAnsi="Arial"/>
          <w:sz w:val="22"/>
          <w:szCs w:val="22"/>
        </w:rPr>
        <w:t> </w:t>
      </w:r>
      <w:r>
        <w:rPr>
          <w:rFonts w:cs="Arial" w:ascii="Arial" w:hAnsi="Arial"/>
          <w:sz w:val="22"/>
          <w:szCs w:val="22"/>
        </w:rPr>
        <w:t>Finálna konferencia 1. etapy A-B Landbridge (vedú Taliani)</w:t>
      </w:r>
    </w:p>
    <w:p>
      <w:pPr>
        <w:pStyle w:val="Normal"/>
        <w:numPr>
          <w:ilvl w:val="1"/>
          <w:numId w:val="2"/>
        </w:numPr>
        <w:jc w:val="both"/>
        <w:rPr>
          <w:rFonts w:ascii="Arial" w:hAnsi="Arial" w:cs="Arial"/>
          <w:sz w:val="22"/>
          <w:szCs w:val="22"/>
        </w:rPr>
      </w:pPr>
      <w:r>
        <w:rPr>
          <w:rFonts w:cs="Arial" w:ascii="Arial" w:hAnsi="Arial"/>
          <w:sz w:val="22"/>
          <w:szCs w:val="22"/>
        </w:rPr>
        <w:t> </w:t>
      </w:r>
      <w:r>
        <w:rPr>
          <w:rFonts w:cs="Arial" w:ascii="Arial" w:hAnsi="Arial"/>
          <w:sz w:val="22"/>
          <w:szCs w:val="22"/>
        </w:rPr>
        <w:t>TLS Congress 2008 (vedú Slovinci)</w:t>
      </w:r>
    </w:p>
    <w:p>
      <w:pPr>
        <w:pStyle w:val="Normal"/>
        <w:numPr>
          <w:ilvl w:val="0"/>
          <w:numId w:val="4"/>
        </w:numPr>
        <w:jc w:val="both"/>
        <w:rPr/>
      </w:pPr>
      <w:r>
        <w:rPr>
          <w:rFonts w:cs="Arial" w:ascii="Arial" w:hAnsi="Arial"/>
          <w:sz w:val="22"/>
          <w:szCs w:val="22"/>
        </w:rPr>
        <w:t>návrh na pokračovanie v spolupráci na projekte A-B Landbridge</w:t>
      </w:r>
    </w:p>
    <w:p>
      <w:pPr>
        <w:pStyle w:val="Normal"/>
        <w:numPr>
          <w:ilvl w:val="0"/>
          <w:numId w:val="4"/>
        </w:numPr>
        <w:jc w:val="both"/>
        <w:rPr>
          <w:rFonts w:ascii="Arial" w:hAnsi="Arial" w:cs="Arial"/>
          <w:sz w:val="22"/>
          <w:szCs w:val="22"/>
        </w:rPr>
      </w:pPr>
      <w:r>
        <w:rPr>
          <w:rFonts w:cs="Arial" w:ascii="Arial" w:hAnsi="Arial"/>
          <w:sz w:val="22"/>
          <w:szCs w:val="22"/>
        </w:rPr>
        <w:t>príprava programu 14. zasadnutia RV CETC v apríli - máji r. 2007 v Bratislave</w:t>
      </w:r>
    </w:p>
    <w:p>
      <w:pPr>
        <w:pStyle w:val="Normal"/>
        <w:numPr>
          <w:ilvl w:val="0"/>
          <w:numId w:val="4"/>
        </w:numPr>
        <w:jc w:val="both"/>
        <w:rPr>
          <w:rFonts w:ascii="Arial" w:hAnsi="Arial" w:cs="Arial"/>
          <w:sz w:val="22"/>
          <w:szCs w:val="22"/>
        </w:rPr>
      </w:pPr>
      <w:r>
        <w:rPr>
          <w:rFonts w:cs="Arial" w:ascii="Arial" w:hAnsi="Arial"/>
          <w:sz w:val="22"/>
          <w:szCs w:val="22"/>
        </w:rPr>
        <w:t>iné správy</w:t>
      </w:r>
    </w:p>
    <w:p>
      <w:pPr>
        <w:pStyle w:val="Normal"/>
        <w:numPr>
          <w:ilvl w:val="0"/>
          <w:numId w:val="4"/>
        </w:numPr>
        <w:jc w:val="both"/>
        <w:rPr>
          <w:rFonts w:ascii="Arial" w:hAnsi="Arial" w:cs="Arial"/>
          <w:sz w:val="22"/>
          <w:szCs w:val="22"/>
        </w:rPr>
      </w:pPr>
      <w:r>
        <w:rPr>
          <w:rFonts w:cs="Arial" w:ascii="Arial" w:hAnsi="Arial"/>
          <w:sz w:val="22"/>
          <w:szCs w:val="22"/>
        </w:rPr>
        <w:t>odovzdanie putovnej sošky štatutárovi predsedajúcemu regiónu (BSK) na ďalší polrok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eba konštatovať, že prítomné boli len poľské regióny, Královehradecký región a BSK. Ostatní (Švédi, Maďari, Slovinci, Chorváti, Taliani) sa nezúčastnili. Pravdepodobným dôvodom neúčasti by mohol byť neistý postoj z poľskej strany k iným iniciatívam.</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Riaditeľka TS CETC, pani Malgorzata Oyarce-Yuzzelli referovala o aktivitách TS CETC v uplynulom období. Hovorila o stretnutí s ďalšími predstaviteľmi poľských regiónov, ktoré by sa chceli stať členmi iniciatívy CETC, členstvo plánujú podpísať v prítomnosti poľského ministra dopravy. Začiatkom februára sa stretli s poslancami Sejmu, kde hovorili o politickej činnosti na podporu riešenia koridoru. Obšírne referovala o účasti na dopravnej konferencii v Berlíne začiatkom februára t.r., kde </w:t>
      </w:r>
      <w:r>
        <w:rPr>
          <w:rFonts w:cs="Arial" w:ascii="Arial" w:hAnsi="Arial"/>
          <w:b/>
          <w:bCs/>
          <w:sz w:val="22"/>
          <w:szCs w:val="22"/>
        </w:rPr>
        <w:t>nemecká strana predstavila konkurenčný projekt s názvom „Scandria“</w:t>
      </w:r>
      <w:r>
        <w:rPr>
          <w:rFonts w:cs="Arial" w:ascii="Arial" w:hAnsi="Arial"/>
          <w:sz w:val="22"/>
          <w:szCs w:val="22"/>
        </w:rPr>
        <w:t xml:space="preserve"> (zložené zo slov Scandinavia - Adria). Projekt je rozdelený na dve časti - prvá sa  týka Baltických krajín, druhá sa zaoberá krajinami Strednej Európy. </w:t>
      </w:r>
      <w:r>
        <w:rPr>
          <w:rFonts w:cs="Arial" w:ascii="Arial" w:hAnsi="Arial"/>
          <w:b/>
          <w:bCs/>
          <w:sz w:val="22"/>
          <w:szCs w:val="22"/>
        </w:rPr>
        <w:t>Je to jednoznačne konkurenčný projekt, neráta s rozvojom v pásme Odry</w:t>
      </w:r>
      <w:r>
        <w:rPr>
          <w:rFonts w:cs="Arial" w:ascii="Arial" w:hAnsi="Arial"/>
          <w:sz w:val="22"/>
          <w:szCs w:val="22"/>
        </w:rPr>
        <w:t xml:space="preserve"> (teda s poľskou časťou CETC!!!). Stanovisko TS CETC na konferencii bolo také, že neodmietajú projekt, ale ho ani nepodporujú, lebo nie je možné tieto dva koridory spojiť. Rozdiel v názoroch je veľký, nakoľko v Nemecku je vybudovaná vyspelá cestná infraštruktúra a rozvoj je stabilizovaný. Nemecká strana deklarovala, že je to projekt na dva roky, chcú získať financie z EÚ. Nemci majú partnera zo Švédska, žiaľ prístup Nemcov je typicky „nemecký“ - preto Taliani odmietli účasť. Nemecká strana sa snaží získať CETC na spoluprácu, na začiatku marca 2008 bolo ďalšie koordinačné stretnutie, kde TS CETC dostal 20 minút na prezentáciu iniciatívy CETC.</w:t>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Trasa „SCANDRIA“ na severe ide nemeckým územím, obídením poľského západného územia. Šírka spoločného koridoru s CETC by bola cca 433 km, čo je už veľmi veľa. Na juhu je to totožné s A-B Landbridge. </w:t>
      </w:r>
      <w:r>
        <w:rPr>
          <w:rFonts w:cs="Arial" w:ascii="Arial" w:hAnsi="Arial"/>
          <w:b/>
          <w:bCs/>
          <w:sz w:val="22"/>
          <w:szCs w:val="22"/>
        </w:rPr>
        <w:t>Nás sa to bytostne týka preto, lebo ide o zdôraznenie koridoru Praha-Brno-Mikulov-Viedeň-Graz...., teda vynechanie Bratislavy a Západného Podunajska zo severojužného koridoru, čo je jednoznačne pre BSK nevýhodné!</w:t>
      </w:r>
    </w:p>
    <w:p>
      <w:pPr>
        <w:pStyle w:val="Normal"/>
        <w:jc w:val="both"/>
        <w:rPr>
          <w:rFonts w:ascii="Arial" w:hAnsi="Arial" w:cs="Arial"/>
          <w:sz w:val="22"/>
          <w:szCs w:val="22"/>
        </w:rPr>
      </w:pPr>
      <w:r>
        <w:rPr>
          <w:rFonts w:cs="Arial" w:ascii="Arial" w:hAnsi="Arial"/>
          <w:sz w:val="22"/>
          <w:szCs w:val="22"/>
        </w:rPr>
        <w:t>Na úpravu koridoru začne TS CETC rokovania so Slovinskom, ktoré teraz predsedá EK. Taliani, ktorí riadia projekt A-B Landbridge, sa vyslovili v tom zmysle, že Scandria nesmie byť konkurenčným projektom voči A-B Landbrid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V diskusii sa podpredseda Agárdy vyjadril v tom smere, že bez poznania komparatívnych výsledkov koridorov, ktoré sa nás priamo týkajú, nie je možné podporiť nie celkom známe a prezentované iniciatívy. BSK si dal záväzok spracovať z dostupných materiálov komparatívne mapové podklady, z ktorých je možné vychádzať pri posudzovaní vhodnosti či  nevhodnosti jednotlivých koridor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ďalšom bode programu podpredseda Wild z Dolnosliezskeho vojvodstva navrhol deľbu práce medzi členov CETC. Navrhol, aby boli rozdelené témy na 5 oblastí:</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rozvoj systému cestnej komunikácie</w:t>
      </w:r>
    </w:p>
    <w:p>
      <w:pPr>
        <w:pStyle w:val="Normal"/>
        <w:numPr>
          <w:ilvl w:val="0"/>
          <w:numId w:val="1"/>
        </w:numPr>
        <w:jc w:val="both"/>
        <w:rPr>
          <w:rFonts w:ascii="Arial" w:hAnsi="Arial" w:cs="Arial"/>
          <w:sz w:val="22"/>
          <w:szCs w:val="22"/>
        </w:rPr>
      </w:pPr>
      <w:r>
        <w:rPr>
          <w:rFonts w:cs="Arial" w:ascii="Arial" w:hAnsi="Arial"/>
          <w:sz w:val="22"/>
          <w:szCs w:val="22"/>
        </w:rPr>
        <w:t>rozvoj železničnej dopravy</w:t>
      </w:r>
    </w:p>
    <w:p>
      <w:pPr>
        <w:pStyle w:val="Normal"/>
        <w:numPr>
          <w:ilvl w:val="0"/>
          <w:numId w:val="1"/>
        </w:numPr>
        <w:jc w:val="both"/>
        <w:rPr>
          <w:rFonts w:ascii="Arial" w:hAnsi="Arial" w:cs="Arial"/>
          <w:sz w:val="22"/>
          <w:szCs w:val="22"/>
        </w:rPr>
      </w:pPr>
      <w:r>
        <w:rPr>
          <w:rFonts w:cs="Arial" w:ascii="Arial" w:hAnsi="Arial"/>
          <w:sz w:val="22"/>
          <w:szCs w:val="22"/>
        </w:rPr>
        <w:t>vnútroštátna riečna lodná doprava</w:t>
      </w:r>
    </w:p>
    <w:p>
      <w:pPr>
        <w:pStyle w:val="Normal"/>
        <w:numPr>
          <w:ilvl w:val="0"/>
          <w:numId w:val="1"/>
        </w:numPr>
        <w:jc w:val="both"/>
        <w:rPr>
          <w:rFonts w:ascii="Arial" w:hAnsi="Arial" w:cs="Arial"/>
          <w:sz w:val="22"/>
          <w:szCs w:val="22"/>
        </w:rPr>
      </w:pPr>
      <w:r>
        <w:rPr>
          <w:rFonts w:cs="Arial" w:ascii="Arial" w:hAnsi="Arial"/>
          <w:sz w:val="22"/>
          <w:szCs w:val="22"/>
        </w:rPr>
        <w:t>trajektová námorná doprava</w:t>
      </w:r>
    </w:p>
    <w:p>
      <w:pPr>
        <w:pStyle w:val="Normal"/>
        <w:numPr>
          <w:ilvl w:val="0"/>
          <w:numId w:val="1"/>
        </w:numPr>
        <w:jc w:val="both"/>
        <w:rPr>
          <w:rFonts w:ascii="Arial" w:hAnsi="Arial" w:cs="Arial"/>
          <w:sz w:val="22"/>
          <w:szCs w:val="22"/>
        </w:rPr>
      </w:pPr>
      <w:r>
        <w:rPr>
          <w:rFonts w:cs="Arial" w:ascii="Arial" w:hAnsi="Arial"/>
          <w:sz w:val="22"/>
          <w:szCs w:val="22"/>
        </w:rPr>
        <w:t>ekonomické premostenie (prepojenie).</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ždý región by viedol jednu  tému. Navrhol, aby cestnú dopravu riešil Dolnosliezsky región, železničnú - región Lubuskie, ekonomické prepojenie - Veľkopoľské vojvodstvo, lodnú dopravu tiež Dolnosliezsky región. Región Scane by dostal trajektovú dopravu. Väčšina poľských maršálkov už podpísala špeciálnu  dohodu na takúto spoluprác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legát BSK vyjadril názor, že takéto rozhodnutie nie je možné urobiť v pracovnej skupine, ale len na RV CETC, nakoľko ide o politické rozhodnutie a veľa členov na tomto rokovaní pracovnej skupiny CETC chýba. Navrhol, aby téma bola prerokovaná na 14. zasadnutí RV CETC v Bratislave, ktoré by malo byť v apríli - máji t.r. za predsedníctva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ld sa vyjadril v tom smere, že deľba práce by bola pomocou pre TS CETC. Ďalší účastník sa vyjadril o nerozdelení, chce silnú koncentráciu činností pre dosiahnutie cieľa C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Ďalej delegát BSK vyslovil názor, že pri troch konkurenčných projektoch (CETC, Scandria, A-B Landbridge) bude musieť prísť ku kompromisu, nakoľko všetky sa realizovať nedajú. Navrhol to prekonzultovať spoločne na medzinárodnej konferencii, ktorú by z 50% financoval Vyšehradský fond a z 50% CETC (cca 15.000 - 15,000 EUR). Návrh možnosti financovať medzinárodnú konferenciu z Vyšehradského fondu vyšla od BSK a TSK v r. 2007. Riaditeľka TS CETC chcela od pracovnej skupiny rozhodnutie o financovaní. Delegát BSK opäť zdôraznil, že nie je možné miešať prácu pracovnej skupiny a RV CETC. Wild sa vyjadril v tom smere, že to majú urobiť v rámci schváleného rozpočtu TS CETC - netreba drobiť sily a finančné prostriedky, ktoré sú podielovo získané od členov iniciatívy C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legát BSK odporučil podpísať „letter of intent“ na využitie financií z Vyšehradského fondu práve v Bratislave v apríli - máji t.r. na 14. zasadnutí RV CETC počas predsedníctva BSK. Projektu na Vyšehradský fond bolo podať do 15. marca (čo už nebolo možné stihnúť) a potom do 15. septembra (konferencia by mohla byť koncom roka 2008, resp. začiatkom r. 2009 - kedy sa už bude rozhodovať v EK o koridore CETC). Rozhodovanie o podanom projekte trvá na Vyšehradskom fonde cca 6-8 týždňov, potom je možné v prípade schválenia projektu čerpať financie. V Bratislave bude prerokovaná forma spolufinancovania projektu, kto sa projektu zúčastní s tým, že dovtedy už musí byť projekt vypracovaný na schválenie v RV CETC.</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iaditeľka TS CETC predložila možnosti prezentácie iniciatívy CETC v tomto roku. Všeobecný názor bol ten, že radšej menej akcií a dôkladne vysvetliť našu iniciatí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meňom úrazu sa stal bod programu: podpora iniciatívy „A-B Landbridge“ zo strany pracovnej skupiny. Delegát BSK nadobudol dojem, že TS CETC už dávnejšie spolupracuje s A-B Landbridge z financií CETC bez toho, aby o tom RV CETC bolo upovedomený. Naviac TS CETC chodí na rokovania tohto projektu ako pozorovateľ (?), pričom v oficiálnych materiáloch je TS CETC deklarovaný ako riadny člen projektu. Predložili text podpory na podpis, že iniciatíva CETC chce v spolupráci s A-B Landbridge pokračovať. Delegát BSK vyslovil názor, že na toto rozhodnutie pracovná skupina nemá mandát a ani on sám osobne nemá mandát na podpis takejto deklarácie. Toto môže byť podpísané na RV CETC štatutármi (alebo poverenými zástupcami) jednotlivých regiónov.</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Naviac vysvetlil, že jedna z alternatív koridoru A-B Landbridge v okolí Bratislavy je pre BSK zjavne nevýhodná, diskriminuje územie od Bratislavy na juh a Bratislava vypadáva zo severojužnej multimodálnej magistrály (... Brno - Mikulov -  Viedeň - Graz...). Prípadný súhlas z BSK s pokračovaním by bolo zrieknutie sa nám vyhovujúceho koridoru CETC v okolí Bratislavy. Podobne sa vyjadril aj Petr Kuřík - vicehejtman Královehradeckého kraja, nakoľko konkurenčný projekt to ťahá na severnú Moravu obídením Královehradeckého kraja.</w:t>
      </w:r>
    </w:p>
    <w:p>
      <w:pPr>
        <w:pStyle w:val="Normal"/>
        <w:jc w:val="both"/>
        <w:rPr>
          <w:rFonts w:ascii="Arial" w:hAnsi="Arial" w:cs="Arial"/>
          <w:sz w:val="22"/>
          <w:szCs w:val="22"/>
        </w:rPr>
      </w:pPr>
      <w:r>
        <w:rPr>
          <w:rFonts w:cs="Arial" w:ascii="Arial" w:hAnsi="Arial"/>
          <w:sz w:val="22"/>
          <w:szCs w:val="22"/>
        </w:rPr>
        <w:t>Poľská strana zjavne očakávala bezproblémový podpis. Nakoľko ide o konsenzuálne rozhodovanie, k podpisu nedošlo. Bolo dohodnuté, že program 14. zasadnutia RV CETC v Bratislave sa dohodne neskôr. Mali by tam byť body ak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podpísanie „letter of intent“ spoločného postupu na Vyšehradský fond a financovanie medzinárodnej konferencii o CETC</w:t>
      </w:r>
    </w:p>
    <w:p>
      <w:pPr>
        <w:pStyle w:val="Normal"/>
        <w:numPr>
          <w:ilvl w:val="0"/>
          <w:numId w:val="3"/>
        </w:numPr>
        <w:jc w:val="both"/>
        <w:rPr>
          <w:rFonts w:ascii="Arial" w:hAnsi="Arial" w:cs="Arial"/>
          <w:sz w:val="22"/>
          <w:szCs w:val="22"/>
        </w:rPr>
      </w:pPr>
      <w:r>
        <w:rPr>
          <w:rFonts w:cs="Arial" w:ascii="Arial" w:hAnsi="Arial"/>
          <w:sz w:val="22"/>
          <w:szCs w:val="22"/>
        </w:rPr>
        <w:t>forma účasti v konkurenčných projektoch</w:t>
      </w:r>
    </w:p>
    <w:p>
      <w:pPr>
        <w:pStyle w:val="Normal"/>
        <w:numPr>
          <w:ilvl w:val="0"/>
          <w:numId w:val="3"/>
        </w:numPr>
        <w:jc w:val="both"/>
        <w:rPr>
          <w:rFonts w:ascii="Arial" w:hAnsi="Arial" w:cs="Arial"/>
          <w:sz w:val="22"/>
          <w:szCs w:val="22"/>
        </w:rPr>
      </w:pPr>
      <w:r>
        <w:rPr>
          <w:rFonts w:cs="Arial" w:ascii="Arial" w:hAnsi="Arial"/>
          <w:sz w:val="22"/>
          <w:szCs w:val="22"/>
        </w:rPr>
        <w:t>väčšie zaangažovanie regiónov v jednotlivých témach</w:t>
      </w:r>
    </w:p>
    <w:p>
      <w:pPr>
        <w:pStyle w:val="Normal"/>
        <w:numPr>
          <w:ilvl w:val="0"/>
          <w:numId w:val="3"/>
        </w:numPr>
        <w:jc w:val="both"/>
        <w:rPr>
          <w:rFonts w:ascii="Arial" w:hAnsi="Arial" w:cs="Arial"/>
          <w:sz w:val="22"/>
          <w:szCs w:val="22"/>
        </w:rPr>
      </w:pPr>
      <w:r>
        <w:rPr>
          <w:rFonts w:cs="Arial" w:ascii="Arial" w:hAnsi="Arial"/>
          <w:sz w:val="22"/>
          <w:szCs w:val="22"/>
        </w:rPr>
        <w:t>väčšia propagácia CETC v domácich podmienkach</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legát BSK navrhol zaradiť na program schôdze spôsob komunikácie s Európskou komisiou pri presadzovaní iniciatívy CETC, nakoľko rok 2009 bude rozhodujúci pre úpravu programu TEN-T. Rozhodnutie o úprave - zmene bude oficiálne v r. 2010.</w:t>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ňa 2.4.2008 došla správa z TS CETC o tom, že na pracovnom rokovaní v marci došlo k dohode medzi projektami „AB Landbridge“  a „Scandria“. TS CETC požaduje od BSK účasť na tomto projekte ako „pozorovateľ“ z vlastného rozpočtu. Riaditeľka TS CETC vyjadrila názor, že onedlho aj tak budeme všetci spolu v jednom projekte „AB-Landbridge 2“, pretože „Scandria“ sama od seba nemá žiadnu šancu obrátiť sa na EÚ, a dokonca aj keby sa obrátila  na EÚ, nemali by žiadnu šancu na úspech pre dva takmer totožné projekty.</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Nakoľko situácia nie je jednoduchá, je žiadúce, aby BSK vyčkal na rokovanie RV CETC v apríli - máji t.r. v Bratislave a rozhodnutie zúčastniť sa projektu urobil až po dôkladnom zvážení všetkých informácií a možností, vrátane financovania účasti z rozpočtu BSK.</w:t>
      </w:r>
    </w:p>
    <w:p>
      <w:pPr>
        <w:pStyle w:val="Normal"/>
        <w:jc w:val="both"/>
        <w:rPr>
          <w:rFonts w:ascii="Arial" w:hAnsi="Arial" w:cs="Arial"/>
          <w:sz w:val="22"/>
          <w:szCs w:val="22"/>
        </w:rPr>
      </w:pPr>
      <w:r>
        <w:rPr>
          <w:rFonts w:cs="Arial" w:ascii="Arial" w:hAnsi="Arial"/>
          <w:sz w:val="22"/>
          <w:szCs w:val="22"/>
        </w:rPr>
        <w:tab/>
        <w:t>Bude treba vyvinúť úsilie smerom k župám v Západnom Podunajsku a regionálnemu združeniu Západné Podunajsko (NUTS), aby zosilneli lobbing v žiadanom smere. Z politických dôvodov v MR to bude ťažšie dosiahnuteľn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BSK navrhuje, aby nultý obchvat Bratislavy sa stal čo najrýchlejšie  súčasťou severojužného koridoru, nech sa realizuje jeho ktorákoľvek podoba, ktorá prechádza Bratislavou. BSK vyslovil už aj smerom na MDPaT názor, že nultý obchvat by mal riešiť širšie dopravné vzťahy regiónu. Odborníci (aj na BSK) však vyslovili názor, že už teraz je neskoro a treba malý variant nultého obchvatu realizovať čo najskôr za podmienky, že neskôr sa dostavia aj stredný variant. Bez nultého obchvatu (vybudovaného aspoň v polovičnom profile) rozšírenie diaľnice D1 medzi Bratislavou, Sencom a Trnavou neprinesie žiadaný efekt, ba sú aj názory, že dopravnú situáciu na D1 ešte skompliku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Pripojené mapové podklady komparatívne ozrejmujú jednotlivé koridory a dopravné vzťahy k regiónu BSK. Jednotlivé čiary symbolicky znázorňujú hlavné smery rozvoja multimodálnych koridorov a nie sú presnými tras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altName w:val="Lucida Console"/>
    <w:charset w:val="00"/>
    <w:family w:val="roma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tarSymbol;MS Mincho" w:hAnsi="StarSymbol;MS Mincho" w:cs="StarSymbol;MS Mincho"/>
      <w:sz w:val="18"/>
      <w:szCs w:val="18"/>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Times New Roman" w:hAnsi="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Lucida Console" w:hAnsi="Courier New;Lucida Console" w:cs="Courier New;Lucida Console"/>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38:00Z</dcterms:created>
  <dc:creator>Klučka Peter</dc:creator>
  <dc:description/>
  <cp:keywords/>
  <dc:language>en-US</dc:language>
  <cp:lastModifiedBy>kpaxnerova</cp:lastModifiedBy>
  <cp:lastPrinted>2008-04-03T08:38:00Z</cp:lastPrinted>
  <dcterms:modified xsi:type="dcterms:W3CDTF">2008-04-03T12:38:00Z</dcterms:modified>
  <cp:revision>2</cp:revision>
  <dc:subject/>
  <dc:title>B r a t i s l a v s k á   i n t e g r o v a n á  d o p r a v a ,  s</dc:title>
</cp:coreProperties>
</file>